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РАВОЧ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о правах и социальных гарантиях военнослужащи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нимающих участие в специальной военной операции,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402"/>
        <w:gridCol w:w="5387"/>
      </w:tblGrid>
      <w:tr>
        <w:trPr>
          <w:tblHeader w:val="true"/>
          <w:trHeight w:val="9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гаран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мер выпла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аким нормативным правовым актом установлена выплата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4"/>
                <w:sz w:val="32"/>
                <w:szCs w:val="32"/>
              </w:rPr>
              <w:t>ВОЕННОСЛУЖАЩИЕ, ПРИНИМАЮЩИЕ УЧАСТИЕ В СПЕЦИАЛЬНОЙ ВОЕННОЙ ОПЕРАЦИИ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БЯЗАТЕЛЬНЫЕ ЕЖЕМЕСЯЧНЫЕ ВЫПЛАТЫ</w:t>
            </w:r>
          </w:p>
        </w:tc>
      </w:tr>
      <w:tr>
        <w:trPr>
          <w:trHeight w:val="20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Дополнительные выплаты: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 течение всей специальной военной операци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суточные выплаты в рубл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два должностных оклада ежемесячно 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4 240 руб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Указ Президента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Российской Федерации от 2 марта 2022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91сс</w:t>
            </w:r>
          </w:p>
          <w:p>
            <w:pPr>
              <w:pStyle w:val="Heading1"/>
              <w:spacing w:before="108" w:after="108"/>
              <w:ind w:firstLine="31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sz w:val="28"/>
                <w:szCs w:val="32"/>
                <w:lang w:val="ru-RU" w:eastAsia="en-US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7 июля 2022 г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 1217с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 xml:space="preserve">Дополнительное пенсионное обеспечение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32 % от размера социальной пен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2 829,85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ыплата и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от 12 января </w:t>
              <w:br/>
              <w:t xml:space="preserve">1995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5-ФЗ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«О ветеранах»</w:t>
            </w:r>
          </w:p>
        </w:tc>
      </w:tr>
      <w:tr>
        <w:trPr>
          <w:trHeight w:val="36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Ежемесячная дополнительная выплата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2"/>
                <w:u w:val="single"/>
              </w:rPr>
              <w:t>Справочно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Дополнительная выплата включает в себя набор социальных услуг, которые ветеран может использовать в натуральном или денежном вид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323"/>
              <w:jc w:val="both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 xml:space="preserve">бесплатное обеспечение лекарствами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323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2"/>
                <w:sz w:val="28"/>
                <w:szCs w:val="32"/>
              </w:rPr>
              <w:t xml:space="preserve">санаторно-курортное лечение 1 раз в год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323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 xml:space="preserve">бесплатный проезд на пригородном железнодорожном транспорт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4 184 руб. 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1 215 руб.; 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188 руб.; 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74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ыплата и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от 12 января </w:t>
              <w:br/>
              <w:t xml:space="preserve">1995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5-ФЗ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«О ветеранах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БЯЗАТЕЛЬНЫЕ ВЫПЛАТЫ ЗА ЗАКЛЮЧЕНИЕ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32"/>
                <w:u w:val="single"/>
              </w:rPr>
              <w:t xml:space="preserve">Единовременная Федеральная выплата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32"/>
                <w:u w:val="single"/>
              </w:rPr>
              <w:t>Граждане заключившие контракт о прохождении военной службы по контракту с 01 августа 2024 года сроком от 1 год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32"/>
                <w:u w:val="single"/>
              </w:rPr>
              <w:t>Мобилизованные граждане заключившие контракт о прохождении военной службы по контракту с 01 августа 2024 года сроком от 1 год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32"/>
                <w:u w:val="single"/>
              </w:rPr>
              <w:t>Военнослужащие проходящие военную службу по призыву, заключившие контракт о прохождении военной службы по контракту с 01 августа 2024 года сроком от 1 год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400 000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 xml:space="preserve">В соответствии с Указом Президента Российской Федерации </w:t>
              <w:br/>
              <w:t xml:space="preserve">от 31 июля 2024 г. №644 «О единовременной денежной выплате военнослужащим, проходящим военную службу по контракту в Вооруженных Силах Российской Федерации»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32"/>
                <w:u w:val="single"/>
              </w:rPr>
              <w:t>Единовременная региональная выпла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32"/>
                <w:u w:val="single"/>
              </w:rPr>
              <w:t>Граждане заключившие контракт о прохождении военной службы по контракту с 25 октября 2024 года сроком от 1 год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32"/>
                <w:u w:val="single"/>
              </w:rPr>
              <w:t>Мобилизованные граждане заключившие контракт о прохождении военной службы по контракту с 25 октября 2024 года сроком от 1 год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32"/>
                <w:u w:val="single"/>
              </w:rPr>
              <w:t>Военнослужащие проходящие военную службу по призыву, заключившие контракт о прохождении военной службы по контракту с 25 октября 2024 года сроком от 1 год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 500 000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 xml:space="preserve">В соответствии с Распоряжением Правительства Пермского края </w:t>
              <w:b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ПЛАТЫ ЗА ОСОБЫЕ ОТЛИЧИЯ В ХОДЕ БОЕВЫХ ДЕЙСТВ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Дополнительные выплаты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u w:val="single"/>
              </w:rPr>
              <w:t>за участие в активных наступательных действиях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u w:val="single"/>
              </w:rPr>
              <w:t>за уничтожение вооружения, военной техники</w:t>
            </w:r>
            <w:r>
              <w:rPr>
                <w:rFonts w:cs="Times New Roman" w:ascii="Times New Roman" w:hAnsi="Times New Roman"/>
                <w:sz w:val="28"/>
                <w:szCs w:val="3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32"/>
                <w:u w:val="single"/>
              </w:rPr>
              <w:t>и живой силы</w:t>
            </w:r>
            <w:r>
              <w:rPr>
                <w:rFonts w:cs="Times New Roman" w:ascii="Times New Roman" w:hAnsi="Times New Roman"/>
                <w:sz w:val="28"/>
                <w:szCs w:val="32"/>
                <w:u w:val="single"/>
              </w:rPr>
              <w:t xml:space="preserve"> противник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за уничтожение БМП, БМД, САУ, ЗРК С-300, «Бук», «Тор», БЛ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за уничтожение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танка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за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уничтожение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вертолета;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за уничтожение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самол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8 тыс. руб. в сутки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50 тыс. руб.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00 тыс. руб.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200 тыс. руб.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300 тыс.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Решение Министра обороны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Российской Федерации от 7 апреля 2022 г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Решение Министра обороны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Российской Федерации от 4 апреля 2022 г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ЦИАЛЬНЫЕ ГАРАНТИИ</w:t>
            </w:r>
          </w:p>
        </w:tc>
      </w:tr>
      <w:tr>
        <w:trPr>
          <w:trHeight w:val="20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Единовременная выплата при рождении при рождении ребенка супруге участника СВО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на ребенка, рожденного с 01 января 2024 года, родители которого на момент рождения находятся в зарегистрированном бра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27 994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В соответствии с Распоряжением Правительства Пермского края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от 27 июня 2024 г. №175-РП «О выделении бюджетных ассигнований резервного фонда Правительства Пермского края для предоставления единовременной денежной выплаты при рождении ребенка супруге участника СВО»</w:t>
            </w:r>
          </w:p>
        </w:tc>
      </w:tr>
      <w:tr>
        <w:trPr>
          <w:trHeight w:val="6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Установлено право на получение статуса ветерана боевых действий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и соответствующих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</w:rPr>
              <w:t>мер социальной поддержк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льготное обеспечение жилье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ервоочередное право на приобретение садовых земельных участк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компенсация расходов на оплату жилых помещений </w:t>
            </w: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 размере 50%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реимущество при вступлении в жилищные, жилищно-строительные и гаражные кооператив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обеспечение протезами и протезно-ортопедическими изделия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внеконкурсное поступление в высшие учебные заведения </w:t>
              <w:br/>
              <w:t>(в пределах квоты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рофессиональное обучение за счет средств работодател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использование отпуска в удобное врем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неочередное приобретение билетов на все виды транспор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реимущественное пользование всеми видами услуг учреждений связи, культурно-просветительских и спортивно-оздоровительных учрежд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от 12 января </w:t>
              <w:br/>
              <w:t xml:space="preserve">1995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5-ФЗ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«О ветеранах» </w:t>
            </w:r>
          </w:p>
        </w:tc>
      </w:tr>
      <w:tr>
        <w:trPr>
          <w:trHeight w:val="21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Прием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еннослужащих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на обучение за счет бюджетных средст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разовательные организации высшего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Указ Президента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Российской Федерации от 9 мая 2022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268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  <w:br/>
              <w:t>«О дополнительных мерах поддержки семей военнослужащих и сотрудников некоторых федеральных государственных органов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ЧЛЕНЫ СЕМЕЙ ПОГИБШИХ ВОЕННОСЛУЖАЩИХ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ЕДИНОВРЕМЕННЫЕ ВЫПЛ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 xml:space="preserve">Единовременная выплата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ыплачивается в равных долях на всех членов сем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5 000 000, 00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Указ Президента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Российской Федерации от 5 марта 2022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98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  <w:br/>
              <w:t>«О дополнительных социальных гарантиях военнослужащим, лицам, проходящим службу в войсках национальной гвардии Российской Федерации, и членам их сем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Единовременное пособи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ыплачивается в равных долях на всех членов сем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4 908 986, 09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(выплата 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ind w:firstLine="318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от 7 ноября 2011 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 306-ФЗ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«О денежном довольствии военнослужащих и предоставлении им отдельных выпла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Страховое обеспечени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ыплачивается в равных долях на всех членов семь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2"/>
                <w:u w:val="single"/>
              </w:rPr>
              <w:t>Справочно:</w:t>
            </w: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 xml:space="preserve"> супруга (супруг), родители (усыновители), де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3 272 657, 39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(выплата и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318"/>
              <w:jc w:val="both"/>
              <w:rPr>
                <w:rFonts w:ascii="Times New Roman" w:hAnsi="Times New Roman" w:cs="Times New Roman"/>
                <w:sz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32"/>
                <w:lang w:val="ru-RU" w:eastAsia="en-US"/>
              </w:rPr>
              <w:t>Федеральный зако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32"/>
                <w:lang w:val="ru-RU" w:eastAsia="en-US"/>
              </w:rPr>
              <w:t xml:space="preserve"> от 28 марта </w:t>
              <w:br/>
              <w:t xml:space="preserve">1998 г.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32"/>
                <w:lang w:val="ru-RU" w:eastAsia="en-US"/>
              </w:rPr>
              <w:t>№ 52-ФЗ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32"/>
                <w:lang w:val="ru-RU" w:eastAsia="en-US"/>
              </w:rPr>
              <w:t xml:space="preserve"> «Об обязательном государственном страховании жизни и здоровья военнослужащих…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lang w:val="ru-RU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3 181 643,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ЕЖЕМЕСЯЧНЫЕ ВЫПЛ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Ежемесячная денежная компенсац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одному члену семь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двум членам семьи (каждому)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трем членам семьи (каждому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четырем членам семьи (каждому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яти членам семьи (каждом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1 454, 31 руб.;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7 636, 21 руб.;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5 727, 16 руб.;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4 581, 72 руб.;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3 818, 1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ыплата и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от 7 ноября 2011 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 306-ФЗ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«О денежном довольствии военнослужащих и предоставлении им отдельных выпла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Пенсия по потере кормильца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 размере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50 процентов от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соответствующих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сумм денежного довольствия военнослужащего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оклад за в/звание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оклад за должность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роцентная надбавка за выслугу лет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на каждого нетрудоспособного члена семьи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исходя из средних значений тарифного разряда и выслуги ле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ядово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ржан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порщик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тарший лейтенан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пита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ор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полковник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лковник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енерал-майо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6 792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8 829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2 309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4 437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5 620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7 041 руб.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8 523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21 137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29 1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ыплата и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Российской Федерации </w:t>
              <w:br/>
              <w:t xml:space="preserve">от 12 февраля 1993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4468-I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  <w:br/>
              <w:t>«О пенсионном обеспечении лиц, проходивших военную службу…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ЦИАЛЬНЫЕ ГАРАНТ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Прием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гибших военнослужащих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без вступительных испыт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бразовательные организ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ше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  <w:br/>
              <w:t xml:space="preserve">а также в федераль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образовательные организации </w:t>
              <w:br/>
              <w:t>со специальными наименовани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зидентское кадетское училище», «суворовское военное училище», «нахимовское военно-морское училище», «кадетский (морской кадетский) военный корпус», «кадетский корпус», «казачий кадетский корпус»</w:t>
            </w:r>
          </w:p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Указ Президента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Российской Федерации от 9 мая 2022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268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  <w:br/>
              <w:t>«О дополнительных мерах поддержки семей военнослужащих и сотрудников некоторых федеральных государственных орган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ind w:firstLine="318"/>
              <w:jc w:val="both"/>
              <w:outlineLvl w:val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Полное досрочное погашение кредитов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предоставленных в рамках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накопительно-ипотечной системы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либо выплата накопленных средств членам семь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ind w:firstLine="31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от 20 августа </w:t>
              <w:br/>
              <w:t xml:space="preserve">2004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117-ФЗ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«О накопительно-ипотечной системе жилищного обеспечения военнослужащи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Погашение кредитов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, оформленных погибшими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военнослужащими и их супругами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ешение принято Банком России по инициативе Минобороны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C00000"/>
                <w:sz w:val="28"/>
                <w:szCs w:val="3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 xml:space="preserve">социальных работников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из числа сотрудников органов социальной защиты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для оказания помощи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членам семей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погибших военнослужащих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ешение принято Минтрудом России</w:t>
            </w:r>
          </w:p>
        </w:tc>
      </w:tr>
      <w:tr>
        <w:trPr>
          <w:trHeight w:val="1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Лет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отдых детей на безвозмездной основ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МДЦ «Артек», ВДЦ «Орленок», ВДЦ «Океан» и летних юнармейских лагеря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нято Минпросвещения России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ВОЕННОСЛУЖАЩИЕ, ПОЛУЧИВШИЕ РАНЕНИЯ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ЕДИНОВРЕМЕННЫЕ ВЫПЛАТЫ</w:t>
            </w:r>
          </w:p>
        </w:tc>
      </w:tr>
      <w:tr>
        <w:trPr>
          <w:trHeight w:val="2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 xml:space="preserve">Единовременная выплата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 случае получения ранения (контузии, травмы, увечь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3 000 000,00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Указ Президента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Российской Федерации от 5 марта 2022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98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  <w:br/>
              <w:t>«О дополнительных социальных гарантиях военнослужащим, лицам, проходящим службу в войсках национальной гвардии Российской Федерации, и членам их семей»</w:t>
            </w:r>
          </w:p>
        </w:tc>
      </w:tr>
      <w:tr>
        <w:trPr>
          <w:trHeight w:val="2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 xml:space="preserve">Единовременное пособие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увольн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еннослужаще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связи с признанием его 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негодны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к военной службе вследствие военной травмы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  <w:u w:val="single"/>
              </w:rPr>
              <w:t>Справочно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Выплачивается одновременно с иными единовременными выпла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272 657,39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ыплата и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Cs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>Федеральный закон</w:t>
            </w:r>
            <w:r>
              <w:rPr>
                <w:rFonts w:cs="Times New Roman" w:ascii="Times New Roman" w:hAnsi="Times New Roman"/>
                <w:bCs/>
                <w:sz w:val="28"/>
                <w:szCs w:val="32"/>
              </w:rPr>
              <w:t xml:space="preserve"> от 28 марта </w:t>
              <w:br/>
              <w:t xml:space="preserve">1998 г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 xml:space="preserve">№ 52-ФЗ </w:t>
            </w:r>
            <w:r>
              <w:rPr>
                <w:rFonts w:cs="Times New Roman" w:ascii="Times New Roman" w:hAnsi="Times New Roman"/>
                <w:bCs/>
                <w:sz w:val="28"/>
                <w:szCs w:val="32"/>
              </w:rPr>
              <w:t>«Об обязательном государственном страховании жизни и здоровья военнослужащих»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ешение Министра обороны Российской Федерации</w:t>
            </w:r>
          </w:p>
        </w:tc>
      </w:tr>
      <w:tr>
        <w:trPr>
          <w:trHeight w:val="1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Страховое обеспечение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полу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яжел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нения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полу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7 265,73 руб.;</w:t>
            </w:r>
          </w:p>
          <w:p>
            <w:pPr>
              <w:pStyle w:val="Normal"/>
              <w:spacing w:lineRule="auto" w:line="240" w:before="0" w:after="0"/>
              <w:ind w:firstLine="45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 816,44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ыплата и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>Федеральный закон</w:t>
            </w:r>
            <w:r>
              <w:rPr>
                <w:rFonts w:cs="Times New Roman" w:ascii="Times New Roman" w:hAnsi="Times New Roman"/>
                <w:bCs/>
                <w:sz w:val="28"/>
                <w:szCs w:val="32"/>
              </w:rPr>
              <w:t xml:space="preserve"> от 28 марта </w:t>
              <w:br/>
              <w:t xml:space="preserve">1998 г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>№ 52-ФЗ</w:t>
            </w:r>
            <w:r>
              <w:rPr>
                <w:rFonts w:cs="Times New Roman" w:ascii="Times New Roman" w:hAnsi="Times New Roman"/>
                <w:bCs/>
                <w:sz w:val="28"/>
                <w:szCs w:val="32"/>
              </w:rPr>
              <w:t xml:space="preserve"> «Об обязательном государственном страховании жизни и здоровья военнослужащи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Страховое обеспечение в случае установления инвалид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у I групп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у II групп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у III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454 493,05 руб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636 328,70 руб.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8 164,36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ыплата и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>Федеральный закон</w:t>
            </w:r>
            <w:r>
              <w:rPr>
                <w:rFonts w:cs="Times New Roman" w:ascii="Times New Roman" w:hAnsi="Times New Roman"/>
                <w:bCs/>
                <w:sz w:val="28"/>
                <w:szCs w:val="32"/>
              </w:rPr>
              <w:t xml:space="preserve"> от 28 марта </w:t>
              <w:br/>
              <w:t xml:space="preserve">1998 г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>№ 52-ФЗ</w:t>
            </w:r>
            <w:r>
              <w:rPr>
                <w:rFonts w:cs="Times New Roman" w:ascii="Times New Roman" w:hAnsi="Times New Roman"/>
                <w:bCs/>
                <w:sz w:val="28"/>
                <w:szCs w:val="32"/>
              </w:rPr>
              <w:t xml:space="preserve"> «Об обязательном государственном страховании жизни и здоровья военнослужащи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32"/>
                <w:u w:val="single"/>
              </w:rPr>
              <w:t>ИТОГО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у I групп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у II групп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firstLine="425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у III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491 658,48 руб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781 078,43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038 962,42 руб.</w:t>
            </w: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 xml:space="preserve"> (выплата и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ЕЖЕМЕСЯЧНЫЕ ВЫПЛ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 xml:space="preserve">Ежемесячная денежная компенсац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инвалиду I групп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2"/>
              </w:rPr>
              <w:t>инвалиду II групп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8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2"/>
              </w:rPr>
              <w:t>инвалиду III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22 908,62 руб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11 454,30 руб.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4 581,72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ыплата и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от 7 ноября 2011 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 306-ФЗ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«О денежном довольствии военнослужащих и предоставлении им отдельных выпла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Пенсия по инвалидности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Исходя из средних значений тарифного разряда и выслуги лет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инвалидам </w:t>
            </w:r>
            <w:r>
              <w:rPr>
                <w:rFonts w:cs="Times New Roman" w:ascii="Times New Roman" w:hAnsi="Times New Roman"/>
                <w:b/>
                <w:spacing w:val="-16"/>
                <w:sz w:val="28"/>
                <w:szCs w:val="28"/>
              </w:rPr>
              <w:t>I и II групп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pacing w:val="-16"/>
                <w:sz w:val="28"/>
                <w:szCs w:val="28"/>
              </w:rPr>
              <w:t>85 процентов</w:t>
            </w:r>
            <w:r>
              <w:rPr>
                <w:rFonts w:cs="Times New Roman" w:ascii="Times New Roman" w:hAnsi="Times New Roman"/>
                <w:b/>
                <w:bCs/>
                <w:spacing w:val="-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от суммы денежного довольствия военнослужащег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ядово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ржан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порщ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тарший лейтенан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пита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о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полковн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лковн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енерал-майор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инвалидам III группы – 50 процентов от суммы денежного довольствия военнослужащег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ядово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ржан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порщ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тарший лейтенан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пита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о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полковн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лковн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енерал-майор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pacing w:val="-4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1 547 руб.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5 010 руб.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20 923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24 544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26 555 руб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.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28 970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31 489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35 933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49 47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ыплата индексируется)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6 792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8 829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2 309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4 437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5 620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7 041 руб.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8 523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21 137 руб.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29 1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ыплата индексирует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ind w:firstLine="31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Российской Федерации </w:t>
              <w:br/>
              <w:t xml:space="preserve">от 12 февраля 1993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4468-I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  <w:br/>
              <w:t>«О пенсионном обеспечении лиц, проходивших военную службу…»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ЦИАЛЬНЫЕ ГАРАНТ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военнослужащих, получивших ранения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(увечья),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</w:rPr>
              <w:t>приведшие к</w:t>
            </w:r>
            <w:r>
              <w:rPr>
                <w:rFonts w:cs="Times New Roman" w:ascii="Times New Roman" w:hAnsi="Times New Roman"/>
                <w:color w:val="C00000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</w:rPr>
              <w:t>ограничениям в прохождении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военной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</w:rPr>
              <w:t>служб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утверждена специальная программа социальной реабилитации и адапт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ведены воинские должности для дальнейшего прохождения военной службы независимо от тяжести ран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о избранному месту службы подбирается и предлагается служебное и постоянное жиль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ля подготовки к новому виду военно-профессиональной деятельности создан реабилитационно-образовательный центр</w:t>
            </w:r>
          </w:p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Министра обороны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Российской Федерации от 7 апреля 2022 г.</w:t>
            </w:r>
          </w:p>
        </w:tc>
      </w:tr>
      <w:tr>
        <w:trPr>
          <w:trHeight w:val="2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Прием детей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без вступительных испыт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бразовательные организ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ше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также в федераль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образовательные организации со специальными наименовани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зидентское кадетское училище», «суворовское военное училище», «нахимовское военно-морское училище», «кадетский (морской кадетский) военный корпус», «кадетский корпус», «казачий кадетский корпу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Указ Президента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Российской Федерации от 9 мая 2022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268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  <w:br/>
              <w:t>«О дополнительных мерах поддержки семей военнослужащих и сотрудников некоторых федеральных государственных органов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нежном довольствии и дополнительных выплатах военнослужащ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оруженных Сил Российской Федерации, участвующим в специальной военной оп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09"/>
        <w:gridCol w:w="1696"/>
        <w:gridCol w:w="1203"/>
        <w:gridCol w:w="1812"/>
        <w:gridCol w:w="1623"/>
        <w:gridCol w:w="1510"/>
        <w:gridCol w:w="1765"/>
        <w:gridCol w:w="1743"/>
      </w:tblGrid>
      <w:tr>
        <w:trPr>
          <w:trHeight w:val="128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ДК, тарифный разряд/процентная надбавка за выслугу лет в 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й размер денежного содерж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ОД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т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долларовые) в размер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 240 руб. в 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0х4240 руб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жемесячная выплата ветерану боевых действ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жемесячна социальная выпл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олько для участников СВ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денежное довольствие + </w:t>
              <w:br/>
              <w:t>2 ОДС + суточные+</w:t>
              <w:br/>
              <w:t>ветеранск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доп. выплата в случае участия в наступ-х действиях 30х8000 руб.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 (31/40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 1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2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 7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0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 (23/30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5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 0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0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олковник (18/25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9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 3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0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ор (16/20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0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2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 6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0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(14/15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2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58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 2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0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лейтенант (10/15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1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6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9 75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0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порщик (9/15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2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93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7 5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0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жант (6/10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9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 6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0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вой (1/10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6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63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8 2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Примечани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</w:rPr>
        <w:t>по решению Министра обороны</w:t>
      </w:r>
      <w:r>
        <w:rPr>
          <w:rFonts w:cs="Times New Roman" w:ascii="Times New Roman" w:hAnsi="Times New Roman"/>
          <w:color w:val="C00000"/>
          <w:sz w:val="28"/>
        </w:rPr>
        <w:t xml:space="preserve"> Российской Федерации установлены </w:t>
      </w:r>
      <w:r>
        <w:rPr>
          <w:rFonts w:cs="Times New Roman" w:ascii="Times New Roman" w:hAnsi="Times New Roman"/>
          <w:b/>
          <w:color w:val="C00000"/>
          <w:sz w:val="28"/>
        </w:rPr>
        <w:t>дополнительные выпл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за уничтожение</w:t>
      </w:r>
      <w:r>
        <w:rPr>
          <w:rFonts w:cs="Times New Roman" w:ascii="Times New Roman" w:hAnsi="Times New Roman"/>
          <w:sz w:val="28"/>
        </w:rPr>
        <w:t xml:space="preserve"> (захват) </w:t>
      </w:r>
      <w:r>
        <w:rPr>
          <w:rFonts w:cs="Times New Roman" w:ascii="Times New Roman" w:hAnsi="Times New Roman"/>
          <w:b/>
          <w:sz w:val="28"/>
        </w:rPr>
        <w:t>вооруж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оенной техники</w:t>
      </w:r>
      <w:r>
        <w:rPr>
          <w:rFonts w:cs="Times New Roman" w:ascii="Times New Roman" w:hAnsi="Times New Roman"/>
          <w:sz w:val="28"/>
        </w:rPr>
        <w:t xml:space="preserve"> противника в размере </w:t>
      </w:r>
      <w:r>
        <w:rPr>
          <w:rFonts w:cs="Times New Roman" w:ascii="Times New Roman" w:hAnsi="Times New Roman"/>
          <w:b/>
          <w:sz w:val="28"/>
        </w:rPr>
        <w:t>от 50 до 300 тыс.</w:t>
      </w:r>
      <w:r>
        <w:rPr>
          <w:rFonts w:cs="Times New Roman" w:ascii="Times New Roman" w:hAnsi="Times New Roman"/>
          <w:sz w:val="28"/>
        </w:rPr>
        <w:t xml:space="preserve">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участие в активных боевых действиях</w:t>
      </w:r>
      <w:r>
        <w:rPr>
          <w:rFonts w:cs="Times New Roman" w:ascii="Times New Roman" w:hAnsi="Times New Roman"/>
          <w:sz w:val="28"/>
        </w:rPr>
        <w:t xml:space="preserve"> в размере </w:t>
      </w:r>
      <w:r>
        <w:rPr>
          <w:rFonts w:cs="Times New Roman" w:ascii="Times New Roman" w:hAnsi="Times New Roman"/>
          <w:b/>
          <w:sz w:val="28"/>
        </w:rPr>
        <w:t>8 тыс.</w:t>
      </w:r>
      <w:r>
        <w:rPr>
          <w:rFonts w:cs="Times New Roman" w:ascii="Times New Roman" w:hAnsi="Times New Roman"/>
          <w:sz w:val="28"/>
        </w:rPr>
        <w:t xml:space="preserve"> рублей </w:t>
      </w:r>
      <w:r>
        <w:rPr>
          <w:rFonts w:cs="Times New Roman" w:ascii="Times New Roman" w:hAnsi="Times New Roman"/>
          <w:b/>
          <w:sz w:val="28"/>
        </w:rPr>
        <w:t>в су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денежных выплатах военнослужащим армейских корпусов и мобилизационному резерву </w:t>
        <w:br/>
        <w:t>Донецкой Народной Республики и 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70"/>
        <w:gridCol w:w="1982"/>
        <w:gridCol w:w="2123"/>
        <w:gridCol w:w="3458"/>
        <w:gridCol w:w="2074"/>
        <w:gridCol w:w="239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п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О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мия 20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й размер денежного содержа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ОД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в месяц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-май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4 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ковни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4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 4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олковни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4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 4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о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 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 2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лейтенан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 2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порщи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0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 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жан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 2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 8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нежных выплатах личному составу подразделений боевого армейского резерва страны («БАРС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53"/>
        <w:gridCol w:w="5244"/>
        <w:gridCol w:w="464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Д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ОД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выдаче на ру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олковник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5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ор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5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порщик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жант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АВНИТЕЛЬ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ов денежных выплат военнослужащим Вооруженных Сил Российской Федерац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еннослужащим армейских корпусов и мобилизационному резерву ЛНР и ДН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личному составу подразделений боевого армейского резерва страны («БАРС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988"/>
        <w:gridCol w:w="4176"/>
        <w:gridCol w:w="4225"/>
        <w:gridCol w:w="365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звани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 РФ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 ЛНР, ДН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АРС»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-майор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 04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 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ковник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 26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4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олковник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 57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 4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 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ор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 23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 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 03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2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 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лейтенант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73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2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 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порщик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55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 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жант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8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2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55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8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402"/>
        <w:gridCol w:w="538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гаран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мер выпла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аким нормативным правовым актом установлена выплата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32"/>
                <w:szCs w:val="32"/>
              </w:rPr>
              <w:t xml:space="preserve">ЛИЦА ГРАЖДАНСКОГО ПЕРСОНАЛА, ПРИНИМАЮЩИЕ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32"/>
                <w:szCs w:val="32"/>
              </w:rPr>
              <w:t>В СПЕЦИАЛЬНОЙ ВОЕННОЙ ОПЕРАЦИИ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ЦИАЛЬНЫЕ ГАРАНТИИ</w:t>
            </w:r>
          </w:p>
        </w:tc>
      </w:tr>
      <w:tr>
        <w:trPr>
          <w:trHeight w:val="2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Установлено право на получение статуса ветерана боевых действий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и соответствующих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</w:rPr>
              <w:t>мер социальной поддержк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90" w:hanging="36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ервоочередная установка квартирного телефон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90" w:hanging="36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ервоочередное право на приобретение садовых земельных участков или огородных земельных участк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90" w:hanging="36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использование ежегодного отпуска в удобное врем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90" w:hanging="36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ри наличии медицинских показаний преимущественное обеспечение путевками в санаторно-курортные орган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от 12 января </w:t>
              <w:br/>
              <w:t xml:space="preserve">1995 г. 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 5-ФЗ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«О ветеранах» (пункт 9 статьи 3)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БЯЗАТЕЛЬНЫЕ ЕЖЕМЕСЯЧНЫЕ ВЫПЛ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32"/>
                <w:u w:val="single"/>
              </w:rPr>
              <w:t>Дополнительные выплаты: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суточные выплаты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на территории Украин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на территории ДНР и ЛН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53 доллара СШ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по курсу в рублях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32"/>
              </w:rPr>
              <w:t>8480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31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spacing w:val="-6"/>
                <w:sz w:val="28"/>
                <w:szCs w:val="32"/>
                <w:lang w:val="ru-RU" w:eastAsia="en-US"/>
              </w:rPr>
              <w:t>Российской Федерации от 26 декабря 2005 г.</w:t>
            </w:r>
            <w:r>
              <w:rPr>
                <w:rFonts w:cs="Arial" w:ascii="Times New Roman" w:hAnsi="Times New Roman"/>
                <w:b w:val="false"/>
                <w:sz w:val="28"/>
                <w:szCs w:val="32"/>
                <w:lang w:val="ru-RU" w:eastAsia="en-US"/>
              </w:rPr>
              <w:t xml:space="preserve"> № 812 «О размере и порядке выплаты суточных и надбавок к суточным при служебных командировках на территории иностранных государств …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402"/>
        <w:gridCol w:w="538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гаран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мер выпла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аким нормативным правовым актом установлена выплата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ПЛАТЫ ПО СОЦИАЛЬНОМУ СТРАХОВАНИЮ</w:t>
            </w:r>
          </w:p>
        </w:tc>
      </w:tr>
      <w:tr>
        <w:trPr>
          <w:trHeight w:val="2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32"/>
                <w:u w:val="single"/>
              </w:rPr>
              <w:t>членам семей погибших работников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3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единовременная страховая выплата </w:t>
            </w: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>(выплачивается в равных долях на членов семьи)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ежемесячная страховая выпл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 млн. рублей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размер завис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от заработной платы погибшего (умершег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от 24 июля 1998 г.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№ 125-ФЗ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«Об обязательном социальном страховании от несчастных случаев на производстве и профессиональных заболеваний»</w:t>
            </w:r>
          </w:p>
        </w:tc>
      </w:tr>
      <w:tr>
        <w:trPr>
          <w:trHeight w:val="42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32"/>
                <w:u w:val="single"/>
              </w:rPr>
              <w:t xml:space="preserve">пострадавшим работникам: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pacing w:val="-8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32"/>
              </w:rPr>
              <w:t>пособие по временной нетрудоспособност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единовременная страховая выплата – если по заключению учреждения медико-социальной экспертизы результатом наступления страхового случая стала утрата профессиональной трудоспособност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ежемесячные страховые выплаты – в течение всего периода стойкой утраты профессиональной трудоспособ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00% среднего заработк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 соответствии со степенью утраты профессиональной трудоспособности исходя из максимальной суммы, равной 117 722,96 рубля;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азмер определяется как процент от среднемесячной зарплаты пострадавшего к степени утраты трудоспособ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от 24 июля 1998 г.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№ 125-ФЗ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«Об обязательном социальном страховании от несчастных случаев на производстве и профессиональных заболеван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12:00Z</dcterms:created>
  <dc:creator>GURLS-504-5</dc:creator>
  <dc:description/>
  <cp:keywords/>
  <dc:language>en-US</dc:language>
  <cp:lastModifiedBy>Admin</cp:lastModifiedBy>
  <cp:lastPrinted>2023-03-06T10:15:00Z</cp:lastPrinted>
  <dcterms:modified xsi:type="dcterms:W3CDTF">2024-11-02T04:44:00Z</dcterms:modified>
  <cp:revision>3</cp:revision>
  <dc:subject/>
  <dc:title/>
</cp:coreProperties>
</file>